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Times" w:hAnsi="Times" w:cs="Times"/>
          <w:sz w:val="10"/>
        </w:rPr>
      </w:pPr>
      <w:r>
        <w:rPr>
          <w:rFonts w:cs="Times" w:ascii="Times" w:hAnsi="Times"/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628"/>
      </w:tblGrid>
      <w:tr>
        <w:trPr/>
        <w:tc>
          <w:tcPr>
            <w:tcW w:w="515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62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638" w:hRule="atLeast"/>
        </w:trPr>
        <w:tc>
          <w:tcPr>
            <w:tcW w:w="5154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librar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2.</w:t>
              <w:tab/>
              <w:t>r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3.</w:t>
              <w:tab/>
              <w:t>past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4.</w:t>
              <w:tab/>
              <w:t>sitting and drinking coffe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6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is sitt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2.</w:t>
              <w:tab/>
              <w:t>’s not standing / isn’t stand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3.</w:t>
              <w:tab/>
              <w:t>are walk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4.</w:t>
              <w:tab/>
              <w:t>’re not running / aren’t runn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5.</w:t>
              <w:tab/>
              <w:t>is hold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6.</w:t>
              <w:tab/>
              <w:t>are wav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7.</w:t>
              <w:tab/>
              <w:t>are play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8.</w:t>
              <w:tab/>
              <w:t>’re not watching / aren’t watch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Are Pedro and Anna creating a website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2.</w:t>
              <w:tab/>
              <w:t xml:space="preserve">No, they’re studying (French). 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3.</w:t>
              <w:tab/>
              <w:t>Is Lee cleaning his house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4.</w:t>
              <w:tab/>
              <w:t xml:space="preserve">No, he’s tutoring a student. / No, he’s </w:t>
              <w:br/>
              <w:tab/>
              <w:t>tutoring a girl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5.</w:t>
              <w:tab/>
              <w:t>Is Mary playing soccer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6.</w:t>
              <w:tab/>
              <w:t xml:space="preserve">No, she’s learning to drive. / No, </w:t>
              <w:br/>
              <w:tab/>
              <w:t>she’s driving a car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   3   4   2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broth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2.</w:t>
              <w:tab/>
              <w:t>moth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3.</w:t>
              <w:tab/>
              <w:t>sist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4.</w:t>
              <w:tab/>
              <w:t>fath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/>
            </w:pPr>
            <w:r>
              <w:rPr/>
              <w:tab/>
              <w:t>5.</w:t>
              <w:tab/>
              <w:t>sist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70" w:hanging="418"/>
              <w:rPr>
                <w:rFonts w:cs="Arial"/>
              </w:rPr>
            </w:pPr>
            <w:r>
              <w:rPr/>
              <w:tab/>
              <w:t>6.</w:t>
              <w:tab/>
              <w:t>Jenny</w:t>
            </w:r>
          </w:p>
          <w:p>
            <w:pPr>
              <w:pStyle w:val="NLBAnsKeyA1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2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  <w:tab/>
              <w:t>Yes, I am. / No, I’m not. / No, I’m [holding a pencil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2.</w:t>
              <w:tab/>
              <w:t>Yes, we are. / No, we’re not. / No, we’re [standing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3.</w:t>
              <w:tab/>
              <w:t>I’m taking [English]. / I’m taking [French] class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 xml:space="preserve">Yes, I am. / No, I’m not. / No, I’m not looking for </w:t>
              <w:br/>
              <w:t>a job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</w:r>
            <w:r>
              <w:rPr>
                <w:rFonts w:cs="Arial"/>
              </w:rPr>
              <w:tab/>
              <w:t xml:space="preserve">Yes, I am. / No, I’m not. / No, I’m wearing a </w:t>
              <w:br/>
              <w:t>[blue shir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Yes, we are. / No, we’re not. / No, we’re [sitting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>
                <w:rFonts w:cs="Arial"/>
              </w:rPr>
              <w:tab/>
              <w:t>3.</w:t>
              <w:tab/>
              <w:t>I’m reading [</w:t>
            </w:r>
            <w:r>
              <w:rPr>
                <w:i/>
              </w:rPr>
              <w:t>Dune</w:t>
            </w:r>
            <w:r>
              <w:rPr>
                <w:rFonts w:cs="Arial"/>
              </w:rPr>
              <w:t xml:space="preserve">]. / I’m not reading a book </w:t>
              <w:br/>
              <w:t>these day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>
                <w:rFonts w:cs="Arial"/>
              </w:rPr>
              <w:tab/>
              <w:t>4.</w:t>
              <w:tab/>
            </w:r>
            <w:r>
              <w:rPr/>
              <w:t xml:space="preserve">Yes, I am. / No, I’m not. / No, I’m not creating </w:t>
              <w:br/>
              <w:t>a website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</w:r>
            <w:r>
              <w:rPr>
                <w:rFonts w:cs="Arial"/>
              </w:rPr>
              <w:tab/>
              <w:t xml:space="preserve">Where </w:t>
            </w:r>
            <w:r>
              <w:rPr>
                <w:u w:val="single"/>
              </w:rPr>
              <w:t>is</w:t>
            </w:r>
            <w:r>
              <w:rPr>
                <w:rFonts w:cs="Arial"/>
              </w:rPr>
              <w:t xml:space="preserve"> Cindy now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>
                <w:rFonts w:cs="Arial"/>
              </w:rPr>
              <w:tab/>
              <w:t>2.</w:t>
              <w:tab/>
              <w:t xml:space="preserve">Who </w:t>
            </w:r>
            <w:r>
              <w:rPr>
                <w:u w:val="single"/>
              </w:rPr>
              <w:t>are</w:t>
            </w:r>
            <w:r>
              <w:rPr>
                <w:rFonts w:cs="Arial"/>
              </w:rPr>
              <w:t xml:space="preserve"> Cindy and Ted looking fo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>
                <w:rFonts w:cs="Arial"/>
              </w:rPr>
              <w:tab/>
              <w:t>3.</w:t>
              <w:tab/>
            </w:r>
            <w:r>
              <w:rPr>
                <w:u w:val="single"/>
              </w:rPr>
              <w:t>Are</w:t>
            </w:r>
            <w:r>
              <w:rPr>
                <w:rFonts w:cs="Arial"/>
              </w:rPr>
              <w:t xml:space="preserve"> Cindy and Ted standing in front of the </w:t>
              <w:br/>
              <w:t>tennis club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>
                <w:rFonts w:cs="Arial"/>
              </w:rPr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>
                <w:rFonts w:cs="Arial"/>
              </w:rPr>
              <w:t xml:space="preserve"> Cindy’s tennis lesson starting now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  <w:tab/>
            </w:r>
            <w:r>
              <w:rPr>
                <w:rFonts w:cs="Arial"/>
              </w:rPr>
              <w:t>She’s at the park (with her brother Ted)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They’re looking for Mik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>No, they’re not. / No, they aren’t. They’re sitting in front of the tennis club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4.</w:t>
              <w:tab/>
              <w:t>Yes, it is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  <w:tab/>
              <w:t xml:space="preserve">Where </w:t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Pete now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2.</w:t>
              <w:tab/>
              <w:t xml:space="preserve">Who </w:t>
            </w:r>
            <w:r>
              <w:rPr>
                <w:u w:val="single"/>
              </w:rPr>
              <w:t>are</w:t>
            </w:r>
            <w:r>
              <w:rPr/>
              <w:t xml:space="preserve"> Stacy and Pete looking fo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Is</w:t>
            </w:r>
            <w:r>
              <w:rPr/>
              <w:t xml:space="preserve"> Mary at the mall now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Stacy and Pete sitting in the </w:t>
              <w:br/>
              <w:t>Japanese restaurant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/>
            </w:pPr>
            <w:r>
              <w:rPr/>
              <w:tab/>
              <w:t>1.</w:t>
            </w:r>
            <w:r>
              <w:rPr>
                <w:rFonts w:cs="Arial"/>
              </w:rPr>
              <w:tab/>
              <w:t xml:space="preserve">He’s at the mall. / He’s in front of the </w:t>
              <w:br/>
              <w:t>Japanese restauran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They’re looking for Kevin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>No, she’s not. / No, she’s at hom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auto" w:line="240"/>
              <w:ind w:left="612" w:right="-156" w:hanging="612"/>
              <w:rPr/>
            </w:pPr>
            <w:r>
              <w:rPr>
                <w:rFonts w:cs="Arial"/>
              </w:rPr>
              <w:tab/>
              <w:t>4.</w:t>
              <w:tab/>
              <w:t xml:space="preserve">No, they’re not. / No, they aren’t. They’re standing </w:t>
              <w:br/>
              <w:t xml:space="preserve">in </w:t>
            </w:r>
            <w:r>
              <w:rPr/>
              <w:t>front of the Japanese restaurant.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9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2-24T17:23:00Z</cp:lastPrinted>
  <dcterms:modified xsi:type="dcterms:W3CDTF">2011-02-28T18:35:00Z</dcterms:modified>
  <cp:revision>58</cp:revision>
  <dc:subject/>
  <dc:title>Unit 1 Quiz</dc:title>
</cp:coreProperties>
</file>